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  признании утратившим силу</w:t>
      </w:r>
      <w:r>
        <w:rPr/>
        <w:t xml:space="preserve"> </w:t>
      </w:r>
      <w:r>
        <w:rPr>
          <w:b/>
          <w:sz w:val="28"/>
          <w:szCs w:val="28"/>
        </w:rPr>
        <w:t>решения Думы Соликамского городского округа от 27.10.2021 № 10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Временно исполняющий полномочия главы городского округа – главы администрации Соликамского городского округа» заменить словами «Глава городского округа – глава администрации Соликамского городского округ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20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20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